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  <w:t>Listă de verificare – colaborare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32"/>
        </w:rPr>
      </w:pPr>
      <w:r>
        <w:rPr>
          <w:rFonts w:cs="Verdana" w:ascii="Verdana" w:hAnsi="Verdana"/>
          <w:b/>
          <w:bCs/>
          <w:color w:val="000000"/>
          <w:sz w:val="32"/>
        </w:rPr>
        <w:t>Îmi ajut echipa pri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propriei învăţăr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dentific obiectiv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finesc sarcinil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iţez abordări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tatea mea de promot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ugerez noi idei şi direc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unt disponibil pentru a aborda sarcini dificile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ăut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un întrebăr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aut informa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er clarificări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z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ăsesc şi pun la dispoziţie resurs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fer informaţii şi opinii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curajarea membril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ăspund entuziast altora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fr-FR"/>
                    </w:rPr>
                    <w:t>îi invit pe toţi să particip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îi fac pe ceilalţi să se simtă bine cu ei înşiş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zum puncte de discuţi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implific idei complic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un probleme în perspectiv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rea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menţin discuţiile pe făgaşul 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jut la crearea graficelor de timp şi la stabilirea priorităţ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la împărţirea sarcin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la identificarea modificărilor necesare şi încurajez acţiunea grupului în vederea schimbăr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timulez discuţiile prin prezentarea diferitelor puncte de veder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pun în discuţie ideile slabe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de probleme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ucrez la rezolvarea diferenţe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aut soluţii alternativ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echipa să ajungă la decizii corecte şi bine gândi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9:06:00Z</dcterms:created>
  <dc:creator>Carmen</dc:creator>
  <dc:description/>
  <cp:keywords/>
  <dc:language>en-US</dc:language>
  <cp:lastModifiedBy>Carmen</cp:lastModifiedBy>
  <dcterms:modified xsi:type="dcterms:W3CDTF">2010-03-27T09:10:00Z</dcterms:modified>
  <cp:revision>7</cp:revision>
  <dc:subject/>
  <dc:title>Listă de verificare – colaborare</dc:title>
</cp:coreProperties>
</file>